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Stage 3: Skill Check 10 </w:t>
      </w:r>
      <w:r>
        <w:rPr>
          <w:rFonts w:cs="Calibri" w:ascii="Calibri" w:hAnsi="Calibri"/>
          <w:b/>
          <w:u w:val="single"/>
        </w:rPr>
        <w:t>Answers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 and Geometry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1. What is 10 less than this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</w:t>
            </w:r>
            <w:r>
              <w:rPr>
                <w:rFonts w:cs="Calibri" w:ascii="Calibri" w:hAnsi="Calibri"/>
              </w:rPr>
              <w:t xml:space="preserve">106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96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ab/>
              <w:t xml:space="preserve">64 ÷ 8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 How many grams are there in 2 and a half kilograms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500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2. What is the </w:t>
            </w:r>
            <w:r>
              <w:rPr>
                <w:rFonts w:cs="Calibri" w:ascii="Calibri" w:hAnsi="Calibri"/>
                <w:b/>
                <w:szCs w:val="20"/>
              </w:rPr>
              <w:t>6</w:t>
            </w:r>
            <w:r>
              <w:rPr>
                <w:rFonts w:cs="Calibri" w:ascii="Calibri" w:hAnsi="Calibri"/>
                <w:szCs w:val="20"/>
              </w:rPr>
              <w:t xml:space="preserve"> worth in this number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96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60 </w:t>
            </w:r>
            <w:r>
              <w:rPr>
                <w:rFonts w:cs="Calibri" w:ascii="Calibri" w:hAnsi="Calibri"/>
                <w:b/>
                <w:bCs/>
                <w:sz w:val="22"/>
                <w:szCs w:val="28"/>
              </w:rPr>
              <w:t>(tens)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2.</w:t>
              <w:tab/>
              <w:tab/>
              <w:t xml:space="preserve">6 x 4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. Write </w:t>
            </w:r>
            <w:r>
              <w:rPr>
                <w:rFonts w:cs="Calibri" w:ascii="Calibri" w:hAnsi="Calibri"/>
                <w:b/>
              </w:rPr>
              <w:t>&lt;</w:t>
            </w:r>
            <w:r>
              <w:rPr>
                <w:rFonts w:cs="Calibri" w:ascii="Calibri" w:hAnsi="Calibri"/>
              </w:rPr>
              <w:t xml:space="preserve"> or </w:t>
            </w:r>
            <w:r>
              <w:rPr>
                <w:rFonts w:cs="Calibri" w:ascii="Calibri" w:hAnsi="Calibri"/>
                <w:b/>
              </w:rPr>
              <w:t>&gt;</w:t>
            </w:r>
            <w:r>
              <w:rPr>
                <w:rFonts w:cs="Calibri" w:ascii="Calibri" w:hAnsi="Calibri"/>
              </w:rPr>
              <w:t xml:space="preserve"> to make this correct: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7620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15pt;margin-top:0.6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245            25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&lt;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3.</w:t>
              <w:tab/>
              <w:tab/>
              <w:t xml:space="preserve">32 x 2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64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64005</wp:posOffset>
                      </wp:positionH>
                      <wp:positionV relativeFrom="paragraph">
                        <wp:posOffset>229235</wp:posOffset>
                      </wp:positionV>
                      <wp:extent cx="419100" cy="4191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3.15pt;margin-top:18.05pt;width:32.95pt;height:3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2. What is the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erimeter of this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66165</wp:posOffset>
                      </wp:positionH>
                      <wp:positionV relativeFrom="paragraph">
                        <wp:posOffset>146685</wp:posOffset>
                      </wp:positionV>
                      <wp:extent cx="1276985" cy="24447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920" cy="244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83.95pt;margin-top:11.55pt;width:100.5pt;height:19.2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84275</wp:posOffset>
                      </wp:positionH>
                      <wp:positionV relativeFrom="paragraph">
                        <wp:posOffset>147320</wp:posOffset>
                      </wp:positionV>
                      <wp:extent cx="998220" cy="80010"/>
                      <wp:effectExtent l="5080" t="508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8280" cy="79920"/>
                                <a:chOff x="0" y="0"/>
                                <a:chExt cx="998280" cy="799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9982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20"/>
                                  <a:ext cx="98928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720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8520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9220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056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98784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25pt;margin-top:11.6pt;width:78.6pt;height:6.3pt" coordorigin="1865,232" coordsize="1572,126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865;top:232;width:1571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1865;top:233;width:1559;height:125">
                        <v:shape id="shape_0" stroked="t" o:allowincell="t" style="position:absolute;left:1865;top:233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160;top:233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472;top:233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798;top:233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110;top:233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421;top:233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  <w:t>square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19505</wp:posOffset>
                      </wp:positionH>
                      <wp:positionV relativeFrom="paragraph">
                        <wp:posOffset>193675</wp:posOffset>
                      </wp:positionV>
                      <wp:extent cx="398780" cy="235585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5.25pt;mso-position-vertical-relative:text;margin-left:8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66165</wp:posOffset>
                      </wp:positionH>
                      <wp:positionV relativeFrom="paragraph">
                        <wp:posOffset>160655</wp:posOffset>
                      </wp:positionV>
                      <wp:extent cx="398780" cy="23558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2.65pt;mso-position-vertical-relative:text;margin-left:8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246505</wp:posOffset>
                      </wp:positionH>
                      <wp:positionV relativeFrom="paragraph">
                        <wp:posOffset>163830</wp:posOffset>
                      </wp:positionV>
                      <wp:extent cx="398780" cy="23558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2.9pt;mso-position-vertical-relative:text;margin-left:9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61135</wp:posOffset>
                      </wp:positionH>
                      <wp:positionV relativeFrom="paragraph">
                        <wp:posOffset>165100</wp:posOffset>
                      </wp:positionV>
                      <wp:extent cx="398780" cy="23558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3pt;mso-position-vertical-relative:text;margin-left:11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63065</wp:posOffset>
                      </wp:positionH>
                      <wp:positionV relativeFrom="paragraph">
                        <wp:posOffset>163830</wp:posOffset>
                      </wp:positionV>
                      <wp:extent cx="398780" cy="23558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2.9pt;mso-position-vertical-relative:text;margin-left:13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63090</wp:posOffset>
                      </wp:positionH>
                      <wp:positionV relativeFrom="paragraph">
                        <wp:posOffset>163830</wp:posOffset>
                      </wp:positionV>
                      <wp:extent cx="398780" cy="23558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2.9pt;mso-position-vertical-relative:text;margin-left:14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28190</wp:posOffset>
                      </wp:positionH>
                      <wp:positionV relativeFrom="paragraph">
                        <wp:posOffset>158115</wp:posOffset>
                      </wp:positionV>
                      <wp:extent cx="398780" cy="2355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2.45pt;mso-position-vertical-relative:text;margin-left:15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6cm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988060</wp:posOffset>
                  </wp:positionH>
                  <wp:positionV relativeFrom="paragraph">
                    <wp:posOffset>-66675</wp:posOffset>
                  </wp:positionV>
                  <wp:extent cx="1426210" cy="583565"/>
                  <wp:effectExtent l="0" t="0" r="0" b="0"/>
                  <wp:wrapNone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586" t="5071" r="58379" b="56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251460</wp:posOffset>
                      </wp:positionV>
                      <wp:extent cx="19685" cy="72390"/>
                      <wp:effectExtent l="8255" t="2540" r="825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160" cy="7272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2.7pt;margin-top:19.8pt;width:1.55pt;height:5.7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88540</wp:posOffset>
                      </wp:positionH>
                      <wp:positionV relativeFrom="paragraph">
                        <wp:posOffset>128905</wp:posOffset>
                      </wp:positionV>
                      <wp:extent cx="19685" cy="72390"/>
                      <wp:effectExtent l="8255" t="2540" r="825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160" cy="7272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.2pt;margin-top:10.15pt;width:1.55pt;height:5.7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205865</wp:posOffset>
                      </wp:positionH>
                      <wp:positionV relativeFrom="paragraph">
                        <wp:posOffset>246380</wp:posOffset>
                      </wp:positionV>
                      <wp:extent cx="506095" cy="80010"/>
                      <wp:effectExtent l="8890" t="67945" r="7620" b="679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736000">
                                <a:off x="0" y="0"/>
                                <a:ext cx="506160" cy="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f0" stroked="t" o:allowincell="t" style="position:absolute;margin-left:94.95pt;margin-top:19.4pt;width:39.8pt;height:6.25pt;mso-wrap-style:none;v-text-anchor:middle;rotation:345">
                      <v:fill o:detectmouseclick="t" type="solid" color2="#ff4f0f"/>
                      <v:stroke color="#00b0f0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4. Show 8°C on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44395</wp:posOffset>
                      </wp:positionH>
                      <wp:positionV relativeFrom="paragraph">
                        <wp:posOffset>135255</wp:posOffset>
                      </wp:positionV>
                      <wp:extent cx="531495" cy="235585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1495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20°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85pt;height:18.55pt;mso-wrap-distance-left:9.05pt;mso-wrap-distance-right:9.05pt;mso-wrap-distance-top:0pt;mso-wrap-distance-bottom:0pt;margin-top:10.65pt;mso-position-vertical-relative:text;margin-left:16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20°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111125</wp:posOffset>
                      </wp:positionV>
                      <wp:extent cx="19685" cy="72390"/>
                      <wp:effectExtent l="8255" t="2540" r="8255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160" cy="7272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05pt;margin-top:8.75pt;width:1.55pt;height:5.7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14605</wp:posOffset>
                      </wp:positionV>
                      <wp:extent cx="179070" cy="18669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86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b0f0" stroked="t" o:allowincell="t" style="position:absolute;margin-left:81.85pt;margin-top:1.15pt;width:14.05pt;height:14.65pt;mso-wrap-style:none;v-text-anchor:middle">
                      <v:fill o:detectmouseclick="t" type="solid" color2="#ff4f0f"/>
                      <v:stroke color="#00b0f0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</w:rPr>
              <w:t>thermometer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05865</wp:posOffset>
                      </wp:positionH>
                      <wp:positionV relativeFrom="paragraph">
                        <wp:posOffset>114300</wp:posOffset>
                      </wp:positionV>
                      <wp:extent cx="398780" cy="235585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0°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9pt;mso-position-vertical-relative:text;margin-left:9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0°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66240</wp:posOffset>
                      </wp:positionH>
                      <wp:positionV relativeFrom="paragraph">
                        <wp:posOffset>-3810</wp:posOffset>
                      </wp:positionV>
                      <wp:extent cx="531495" cy="235585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1495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10°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85pt;height:18.55pt;mso-wrap-distance-left:9.05pt;mso-wrap-distance-right:9.05pt;mso-wrap-distance-top:0pt;mso-wrap-distance-bottom:0pt;margin-top:-0.3pt;mso-position-vertical-relative:text;margin-left:13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10°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Line or arrow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4. There are 3 girls for every 2 boys.  If there are 10 boys, how many girls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5. Make the largest number possible using the digits     </w:t>
            </w:r>
            <w:r>
              <w:rPr>
                <w:rFonts w:cs="Calibri" w:ascii="Calibri" w:hAnsi="Calibri"/>
                <w:b/>
                <w:szCs w:val="20"/>
              </w:rPr>
              <w:t>6</w:t>
            </w:r>
            <w:r>
              <w:rPr>
                <w:rFonts w:cs="Calibri" w:ascii="Calibri" w:hAnsi="Calibri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szCs w:val="20"/>
              </w:rPr>
              <w:t xml:space="preserve">3  </w:t>
            </w:r>
            <w:r>
              <w:rPr>
                <w:rFonts w:cs="Calibri" w:ascii="Calibri" w:hAnsi="Calibri"/>
                <w:szCs w:val="20"/>
              </w:rPr>
              <w:t xml:space="preserve">  and    </w:t>
            </w:r>
            <w:r>
              <w:rPr>
                <w:rFonts w:cs="Calibri" w:ascii="Calibri" w:hAnsi="Calibri"/>
                <w:b/>
                <w:szCs w:val="20"/>
              </w:rPr>
              <w:t>8</w:t>
            </w:r>
            <w:r>
              <w:rPr>
                <w:rFonts w:cs="Calibri" w:ascii="Calibri" w:hAnsi="Calibri"/>
                <w:szCs w:val="20"/>
              </w:rPr>
              <w:t>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863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5. What is one tenth of 12?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9755</wp:posOffset>
                      </wp:positionH>
                      <wp:positionV relativeFrom="paragraph">
                        <wp:posOffset>465455</wp:posOffset>
                      </wp:positionV>
                      <wp:extent cx="354330" cy="46863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" cy="468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9pt;height:36.9pt;mso-wrap-distance-left:9.05pt;mso-wrap-distance-right:9.05pt;mso-wrap-distance-top:0pt;mso-wrap-distance-bottom:0pt;margin-top:36.65pt;mso-position-vertical-relative:text;margin-left:4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.2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0">
                      <wp:simplePos x="0" y="0"/>
                      <wp:positionH relativeFrom="column">
                        <wp:posOffset>1365250</wp:posOffset>
                      </wp:positionH>
                      <wp:positionV relativeFrom="paragraph">
                        <wp:posOffset>182245</wp:posOffset>
                      </wp:positionV>
                      <wp:extent cx="796925" cy="796925"/>
                      <wp:effectExtent l="0" t="5715" r="5080" b="603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797040" cy="797040"/>
                              </a:xfrm>
                              <a:custGeom>
                                <a:avLst/>
                                <a:gdLst>
                                  <a:gd name="textAreaLeft" fmla="*/ 0 w 451800"/>
                                  <a:gd name="textAreaRight" fmla="*/ 452160 w 451800"/>
                                  <a:gd name="textAreaTop" fmla="*/ 0 h 451800"/>
                                  <a:gd name="textAreaBottom" fmla="*/ 452160 h 451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915" y="14049"/>
                                    </a:moveTo>
                                    <a:arcTo wR="-7613" hR="-7613" stAng="9284255" swAng="-9284255"/>
                                    <a:lnTo>
                                      <a:pt x="0" y="10800"/>
                                    </a:lnTo>
                                    <a:arcTo wR="10800" hR="10800" stAng="10800000" swAng="9284255"/>
                                    <a:lnTo>
                                      <a:pt x="23009" y="5039"/>
                                    </a:lnTo>
                                    <a:lnTo>
                                      <a:pt x="20958" y="10754"/>
                                    </a:lnTo>
                                    <a:lnTo>
                                      <a:pt x="15243" y="87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7.5pt;margin-top:14.35pt;width:62.7pt;height:62.7pt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73530</wp:posOffset>
                      </wp:positionH>
                      <wp:positionV relativeFrom="paragraph">
                        <wp:posOffset>134620</wp:posOffset>
                      </wp:positionV>
                      <wp:extent cx="1270" cy="331470"/>
                      <wp:effectExtent l="37465" t="0" r="38100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3319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9pt;margin-top:10.6pt;width:0.05pt;height:26.05pt;flip:y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3. Ian turns through </w:t>
            </w:r>
          </w:p>
          <w:p>
            <w:pPr>
              <w:pStyle w:val="Normal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1153795</wp:posOffset>
                  </wp:positionH>
                  <wp:positionV relativeFrom="paragraph">
                    <wp:posOffset>146050</wp:posOffset>
                  </wp:positionV>
                  <wp:extent cx="810895" cy="451485"/>
                  <wp:effectExtent l="0" t="0" r="0" b="0"/>
                  <wp:wrapNone/>
                  <wp:docPr id="2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half a turn. How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ny degrees has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e turned through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6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80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6.</w:t>
              <w:tab/>
              <w:tab/>
              <w:t>299 + 1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00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949450</wp:posOffset>
                  </wp:positionH>
                  <wp:positionV relativeFrom="paragraph">
                    <wp:posOffset>38735</wp:posOffset>
                  </wp:positionV>
                  <wp:extent cx="217805" cy="438785"/>
                  <wp:effectExtent l="0" t="0" r="0" b="0"/>
                  <wp:wrapNone/>
                  <wp:docPr id="2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238375</wp:posOffset>
                  </wp:positionH>
                  <wp:positionV relativeFrom="paragraph">
                    <wp:posOffset>38735</wp:posOffset>
                  </wp:positionV>
                  <wp:extent cx="214630" cy="453390"/>
                  <wp:effectExtent l="0" t="0" r="0" b="0"/>
                  <wp:wrapNone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400" t="32685" r="6419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645285</wp:posOffset>
                  </wp:positionH>
                  <wp:positionV relativeFrom="paragraph">
                    <wp:posOffset>24130</wp:posOffset>
                  </wp:positionV>
                  <wp:extent cx="214630" cy="453390"/>
                  <wp:effectExtent l="0" t="0" r="0" b="0"/>
                  <wp:wrapNone/>
                  <wp:docPr id="2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4196" t="-7" r="3400" b="326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350010</wp:posOffset>
                  </wp:positionH>
                  <wp:positionV relativeFrom="paragraph">
                    <wp:posOffset>130810</wp:posOffset>
                  </wp:positionV>
                  <wp:extent cx="217805" cy="215265"/>
                  <wp:effectExtent l="0" t="0" r="0" b="0"/>
                  <wp:wrapNone/>
                  <wp:docPr id="2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67900" t="31117" r="228" b="368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173990</wp:posOffset>
                      </wp:positionV>
                      <wp:extent cx="184785" cy="1270"/>
                      <wp:effectExtent l="635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5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85pt;margin-top:13.7pt;width:14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8900" simplePos="0" locked="0" layoutInCell="1" allowOverlap="1" relativeHeight="53">
                      <wp:simplePos x="0" y="0"/>
                      <wp:positionH relativeFrom="column">
                        <wp:posOffset>1318895</wp:posOffset>
                      </wp:positionH>
                      <wp:positionV relativeFrom="paragraph">
                        <wp:posOffset>-12700</wp:posOffset>
                      </wp:positionV>
                      <wp:extent cx="941705" cy="543560"/>
                      <wp:effectExtent l="1016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1760" cy="54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3" h="856">
                                    <a:moveTo>
                                      <a:pt x="0" y="427"/>
                                    </a:moveTo>
                                    <a:cubicBezTo>
                                      <a:pt x="0" y="308"/>
                                      <a:pt x="161" y="142"/>
                                      <a:pt x="363" y="81"/>
                                    </a:cubicBezTo>
                                    <a:cubicBezTo>
                                      <a:pt x="565" y="20"/>
                                      <a:pt x="1042" y="0"/>
                                      <a:pt x="1215" y="58"/>
                                    </a:cubicBezTo>
                                    <a:cubicBezTo>
                                      <a:pt x="1388" y="116"/>
                                      <a:pt x="1388" y="304"/>
                                      <a:pt x="1404" y="427"/>
                                    </a:cubicBezTo>
                                    <a:cubicBezTo>
                                      <a:pt x="1420" y="550"/>
                                      <a:pt x="1483" y="734"/>
                                      <a:pt x="1310" y="795"/>
                                    </a:cubicBezTo>
                                    <a:cubicBezTo>
                                      <a:pt x="1137" y="856"/>
                                      <a:pt x="581" y="853"/>
                                      <a:pt x="363" y="795"/>
                                    </a:cubicBezTo>
                                    <a:cubicBezTo>
                                      <a:pt x="145" y="737"/>
                                      <a:pt x="0" y="546"/>
                                      <a:pt x="0" y="42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b0f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3,856" path="m0,427c0,308,161,142,363,81c565,20,1042,0,1215,58c1388,116,1388,304,1404,427c1420,550,1483,734,1310,795c1137,856,581,853,363,795c145,737,0,546,0,427xe" stroked="t" o:allowincell="t" style="position:absolute;margin-left:103.85pt;margin-top:-1pt;width:74.1pt;height:42.75pt;mso-wrap-style:none;v-text-anchor:middle">
                      <v:fill o:detectmouseclick="t" on="false"/>
                      <v:stroke color="#00b0f0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6. Circle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229870</wp:posOffset>
                      </wp:positionV>
                      <wp:extent cx="230505" cy="4686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0680"/>
                                  <a:ext cx="1213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35pt;margin-top:18.1pt;width:18.15pt;height:36.9pt" coordorigin="1067,362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67;top:36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80;top:710;width:190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of the marble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7.</w:t>
              <w:tab/>
              <w:tab/>
              <w:t>389 - 237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52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 What is       of 25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73505</wp:posOffset>
                      </wp:positionH>
                      <wp:positionV relativeFrom="paragraph">
                        <wp:posOffset>299720</wp:posOffset>
                      </wp:positionV>
                      <wp:extent cx="324485" cy="656590"/>
                      <wp:effectExtent l="4445" t="2540" r="4445" b="254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325080" cy="656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.15pt;margin-top:23.6pt;width:25.5pt;height:51.6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24. Is this angle bigger or smaller than a right angle?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95985</wp:posOffset>
                      </wp:positionH>
                      <wp:positionV relativeFrom="paragraph">
                        <wp:posOffset>507365</wp:posOffset>
                      </wp:positionV>
                      <wp:extent cx="802005" cy="1270"/>
                      <wp:effectExtent l="635" t="5080" r="63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02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55pt;margin-top:39.95pt;width:63.1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3970" simplePos="0" locked="0" layoutInCell="1" allowOverlap="1" relativeHeight="44">
                      <wp:simplePos x="0" y="0"/>
                      <wp:positionH relativeFrom="column">
                        <wp:posOffset>1502410</wp:posOffset>
                      </wp:positionH>
                      <wp:positionV relativeFrom="paragraph">
                        <wp:posOffset>336550</wp:posOffset>
                      </wp:positionV>
                      <wp:extent cx="200025" cy="170815"/>
                      <wp:effectExtent l="5715" t="508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0160" cy="17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9220">
                                    <a:moveTo>
                                      <a:pt x="16424" y="1580"/>
                                    </a:moveTo>
                                    <a:arcTo wR="10800" hR="10800" stAng="-3517180" swAng="351718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9220">
                                    <a:moveTo>
                                      <a:pt x="16424" y="1580"/>
                                    </a:moveTo>
                                    <a:arcTo wR="10800" hR="10800" stAng="-3517180" swAng="351718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1579" coordsize="10800,9220" path="l0,21600xee" stroked="t" o:allowincell="t" style="position:absolute;margin-left:118.3pt;margin-top:26.5pt;width:15.7pt;height:13.4pt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7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Smaller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29260</wp:posOffset>
                      </wp:positionH>
                      <wp:positionV relativeFrom="paragraph">
                        <wp:posOffset>254000</wp:posOffset>
                      </wp:positionV>
                      <wp:extent cx="337820" cy="209550"/>
                      <wp:effectExtent l="9525" t="9525" r="10160" b="1016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7680" cy="209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3.8pt;margin-top:20pt;width:26.55pt;height:16.45pt;mso-wrap-style:none;v-text-anchor:middle">
                      <v:fill o:detectmouseclick="t" on="false"/>
                      <v:stroke color="#00b0f0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8. Circle the best </w:t>
            </w:r>
            <w:r>
              <w:rPr>
                <w:rFonts w:cs="Calibri" w:ascii="Calibri" w:hAnsi="Calibri"/>
                <w:b/>
              </w:rPr>
              <w:t>estimate</w:t>
            </w:r>
            <w:r>
              <w:rPr>
                <w:rFonts w:cs="Calibri" w:ascii="Calibri" w:hAnsi="Calibri"/>
              </w:rPr>
              <w:t xml:space="preserve"> to 119 - 58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</w:t>
            </w:r>
            <w:r>
              <w:rPr>
                <w:rFonts w:cs="Calibri" w:ascii="Calibri" w:hAnsi="Calibri"/>
              </w:rPr>
              <w:t xml:space="preserve">60     70     80     90  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5715</wp:posOffset>
                      </wp:positionV>
                      <wp:extent cx="230505" cy="46863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2pt;margin-top:0.45pt;width:18.15pt;height:36.9pt" coordorigin="964,9" coordsize="363,738">
                      <v:shape id="shape_0" stroked="f" o:allowincell="t" style="position:absolute;left:964;top: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077;top:371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31900</wp:posOffset>
                      </wp:positionH>
                      <wp:positionV relativeFrom="paragraph">
                        <wp:posOffset>51435</wp:posOffset>
                      </wp:positionV>
                      <wp:extent cx="1152525" cy="426720"/>
                      <wp:effectExtent l="19050" t="8255" r="19050" b="825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2360" cy="426600"/>
                                <a:chOff x="0" y="0"/>
                                <a:chExt cx="1152360" cy="426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3400" cy="213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3480"/>
                                  <a:ext cx="383400" cy="213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4120" y="0"/>
                                  <a:ext cx="383400" cy="213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4120" y="213480"/>
                                  <a:ext cx="383400" cy="213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68960" y="0"/>
                                  <a:ext cx="383400" cy="213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68960" y="213480"/>
                                  <a:ext cx="383400" cy="213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7pt;margin-top:4.05pt;width:90.75pt;height:33.6pt" coordorigin="1940,81" coordsize="1815,672">
                      <v:group id="shape_0" style="position:absolute;left:1940;top:81;width:604;height:336"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fillcolor="white" stroked="t" o:allowincell="t" style="position:absolute;left:1940;top:81;width:603;height:335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940;top:81;width:603;height:335;flip:xy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940;top:417;width:604;height:336">
                        <v:shape id="shape_0" fillcolor="white" stroked="t" o:allowincell="t" style="position:absolute;left:1940;top:417;width:603;height:335;flip:y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940;top:417;width:603;height:335;flip:x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545;top:81;width:604;height:336">
                        <v:shape id="shape_0" fillcolor="white" stroked="t" o:allowincell="t" style="position:absolute;left:2545;top:81;width:603;height:335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545;top:81;width:603;height:335;flip:xy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545;top:417;width:604;height:336">
                        <v:shape id="shape_0" fillcolor="white" stroked="t" o:allowincell="t" style="position:absolute;left:2545;top:417;width:603;height:335;flip:y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545;top:417;width:603;height:335;flip:x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151;top:81;width:604;height:336">
                        <v:shape id="shape_0" fillcolor="white" stroked="t" o:allowincell="t" style="position:absolute;left:3151;top:81;width:603;height:335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151;top:81;width:603;height:335;flip:xy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151;top:417;width:604;height:336">
                        <v:shape id="shape_0" fillcolor="white" stroked="t" o:allowincell="t" style="position:absolute;left:3151;top:417;width:603;height:335;flip:y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151;top:417;width:603;height:335;flip:x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236220</wp:posOffset>
                      </wp:positionV>
                      <wp:extent cx="186055" cy="1270"/>
                      <wp:effectExtent l="635" t="5080" r="63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6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65pt;margin-top:18.6pt;width:14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8.</w:t>
            </w:r>
            <w:r>
              <w:rPr>
                <w:rFonts w:cs="Calibri" w:ascii="Calibri" w:hAnsi="Calibri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94615</wp:posOffset>
                      </wp:positionV>
                      <wp:extent cx="230505" cy="244475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7.45pt;mso-position-vertical-relative:text;margin-left:3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5715</wp:posOffset>
                      </wp:positionV>
                      <wp:extent cx="356235" cy="46863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468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36.9pt;mso-wrap-distance-left:9.05pt;mso-wrap-distance-right:9.05pt;mso-wrap-distance-top:0pt;mso-wrap-distance-bottom:0pt;margin-top:0.45pt;mso-position-vertical-relative:text;margin-left:1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</w:rPr>
              <w:t>9. A school has 700 tickets to sell for a play. They sell 537. How many left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63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5pt;margin-top:2.6pt;width:18.15pt;height:36.9pt" coordorigin="1430,52" coordsize="363,738">
                      <v:shape id="shape_0" stroked="f" o:allowincell="t" style="position:absolute;left:1430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543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75715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0.45pt;margin-top:2.6pt;width:18.15pt;height:36.9pt" coordorigin="2009,52" coordsize="363,738">
                      <v:shape id="shape_0" stroked="f" o:allowincell="t" style="position:absolute;left:2009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122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9. Add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122555</wp:posOffset>
                      </wp:positionV>
                      <wp:extent cx="230505" cy="244475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.65pt;mso-position-vertical-relative:text;margin-left:8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fraction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-7620</wp:posOffset>
                      </wp:positionV>
                      <wp:extent cx="191770" cy="1270"/>
                      <wp:effectExtent l="635" t="5080" r="63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2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9pt;margin-top:-0.6pt;width:15.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7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13510</wp:posOffset>
                      </wp:positionH>
                      <wp:positionV relativeFrom="paragraph">
                        <wp:posOffset>567055</wp:posOffset>
                      </wp:positionV>
                      <wp:extent cx="648970" cy="230505"/>
                      <wp:effectExtent l="1905" t="5080" r="190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9440" cy="23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3pt;margin-top:23.1pt;width:51.1pt;height:18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29410</wp:posOffset>
                      </wp:positionH>
                      <wp:positionV relativeFrom="paragraph">
                        <wp:posOffset>334645</wp:posOffset>
                      </wp:positionV>
                      <wp:extent cx="230505" cy="648970"/>
                      <wp:effectExtent l="5080" t="1905" r="5080" b="190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0760" cy="64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3pt;margin-top:26.35pt;width:18.05pt;height:51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25. Which pair of lines are perpendicular?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-5715</wp:posOffset>
                      </wp:positionV>
                      <wp:extent cx="252730" cy="544830"/>
                      <wp:effectExtent l="4445" t="2540" r="4445" b="254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53080" cy="54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3pt;margin-top:-0.45pt;width:19.8pt;height:42.8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785</wp:posOffset>
                      </wp:positionH>
                      <wp:positionV relativeFrom="paragraph">
                        <wp:posOffset>-5715</wp:posOffset>
                      </wp:positionV>
                      <wp:extent cx="252730" cy="544830"/>
                      <wp:effectExtent l="4445" t="2540" r="4445" b="254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53080" cy="54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55pt;margin-top:-0.45pt;width:19.8pt;height:42.8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</w:rPr>
              <w:t>a.                               b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8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b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9525</wp:posOffset>
                      </wp:positionV>
                      <wp:extent cx="257175" cy="180975"/>
                      <wp:effectExtent l="5715" t="5715" r="4445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95pt;margin-top:0.7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</w:t>
            </w:r>
            <w:r>
              <w:rPr>
                <w:rFonts w:cs="Calibri" w:ascii="Calibri" w:hAnsi="Calibri"/>
              </w:rPr>
              <w:t xml:space="preserve">33 +             - 24 = 27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45pt;margin-top:2.9pt;width:18.15pt;height:36.9pt" coordorigin="1809,58" coordsize="363,738">
                      <v:shape id="shape_0" stroked="f" o:allowincell="t" style="position:absolute;left:1809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22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pt;margin-top:2.9pt;width:18.15pt;height:36.9pt" coordorigin="2240,58" coordsize="363,738">
                      <v:shape id="shape_0" stroked="f" o:allowincell="t" style="position:absolute;left:2240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353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9926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8pt;margin-top:2.9pt;width:18.15pt;height:36.9pt" coordorigin="2676,58" coordsize="363,738">
                      <v:shape id="shape_0" stroked="f" o:allowincell="t" style="position:absolute;left:2676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789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7548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55pt;margin-top:2.9pt;width:18.15pt;height:36.9pt" coordorigin="3111,58" coordsize="363,738">
                      <v:shape id="shape_0" stroked="f" o:allowincell="t" style="position:absolute;left:3111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224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i/>
              </w:rPr>
              <w:t xml:space="preserve">. </w:t>
            </w:r>
            <w:r>
              <w:rPr>
                <w:rFonts w:cs="Calibri" w:ascii="Calibri" w:hAnsi="Calibri"/>
              </w:rPr>
              <w:t xml:space="preserve">Write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rgest fraction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-7620</wp:posOffset>
                      </wp:positionV>
                      <wp:extent cx="191770" cy="1270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2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9pt;margin-top:-0.6pt;width:15.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2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13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11T09:00:00Z</dcterms:modified>
  <cp:revision>91</cp:revision>
  <dc:subject/>
  <dc:title>Level 4 Test 1</dc:title>
</cp:coreProperties>
</file>